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oboty budowlane Nr 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warta w dniu ………………..2018r. pomiędzy </w:t>
      </w:r>
      <w:r>
        <w:rPr>
          <w:rFonts w:cs="Times New Roman" w:ascii="Times New Roman" w:hAnsi="Times New Roman"/>
          <w:b/>
        </w:rPr>
        <w:t>„Zamawiającym”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Gminą Sandomierz</w:t>
        <w:br/>
      </w:r>
      <w:r>
        <w:rPr>
          <w:rFonts w:cs="Times New Roman" w:ascii="Times New Roman" w:hAnsi="Times New Roman"/>
        </w:rPr>
        <w:t>Pl. Poniatowskiego 3, 27-600 Sandomierz, reprezentowaną przez :</w:t>
      </w:r>
    </w:p>
    <w:p>
      <w:pPr>
        <w:pStyle w:val="TextBody"/>
        <w:rPr/>
      </w:pPr>
      <w:r>
        <w:rPr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IP: ………………………….., REGON: ………………………….., zwanym dalej </w:t>
      </w:r>
      <w:r>
        <w:rPr>
          <w:rFonts w:cs="Times New Roman" w:ascii="Times New Roman" w:hAnsi="Times New Roman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Na podstawie Zarządzenia nr /103/2016/Or Burmistrza Miasta Sandomierza z dnia 5 maja 2016 r. </w:t>
        <w:br/>
        <w:t xml:space="preserve">w sprawie wprowadzenia Regulaminu Udzielania Zamówień Publicznych w Urzędzie Miejskim </w:t>
        <w:br/>
        <w:t xml:space="preserve">w Sandomierzu i jednostkach nieposiadających osobowości prawnej podległych Gminie Sandomierz, oraz Zarządzenia nr 204/2017/OR Burmistrza Miasta Sandomierza z dnia 2 października 2017 r. </w:t>
        <w:br/>
        <w:t>w sprawie wprowadzenia zmian w Regulaminie Udzielania Zamówień Publicznych, została zawarta umowa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leca, a Wykonawca przyjmuje do wykonania budowę oświetlenia ulicznego na ul. Holowniczej w ramach zadania inwestycyjnego pn. </w:t>
      </w:r>
      <w:r>
        <w:rPr>
          <w:rFonts w:cs="Times New Roman" w:ascii="Times New Roman" w:hAnsi="Times New Roman"/>
          <w:b/>
        </w:rPr>
        <w:t xml:space="preserve">„Budowa oświetlenia na ulicy Holowniczej (2017-2018)”, </w:t>
      </w:r>
      <w:r>
        <w:rPr>
          <w:rFonts w:cs="Times New Roman" w:ascii="Times New Roman" w:hAnsi="Times New Roman"/>
        </w:rPr>
        <w:t>na podstaw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pracowanej dokumentacji projektowej będącej w posiadaniu Zamawiając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rozpoczęcia robót </w:t>
      </w:r>
      <w:r>
        <w:rPr>
          <w:rFonts w:cs="Times New Roman" w:ascii="Times New Roman" w:hAnsi="Times New Roman"/>
          <w:b/>
        </w:rPr>
        <w:t>: od dnia podpisania umowy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zakończenia robót: </w:t>
      </w:r>
      <w:r>
        <w:rPr>
          <w:rFonts w:cs="Times New Roman" w:ascii="Times New Roman" w:hAnsi="Times New Roman"/>
          <w:b/>
        </w:rPr>
        <w:t xml:space="preserve">do 45 dni </w:t>
      </w:r>
      <w:r>
        <w:rPr>
          <w:rFonts w:cs="Times New Roman" w:ascii="Times New Roman" w:hAnsi="Times New Roman"/>
        </w:rPr>
        <w:t>kalendarzowych licząc od dnia podpisania umowy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zgodny z przedstawioną ofertą Wykonawcy z dnia …………………………………, opisem technicznym, specyfikacją techniczną wykonania i odbioru robót oraz przedmiarem robót wykonanym przez Zamawiającego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zedmiotu zamówienia  należy wykonać również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prace pomocnicze i towarzyszące, które są konieczne do prawidłowego wykonania robót w tym prace wynikające ze szczegółowych specyfikacji technicznych i  dokumentacji projektowej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roboty, czynności obowiązki i wymogi wynikające z niniejszej specyfikacji (umowy, specyfikacji technicznej, dokumentacji projektowej)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ależy stosować się do obowiązujących warunków technicznych wykonania i odbioru robót budowlanych, Polskich Norm oraz norm europejskich, o ile takie obowiązują w Polsce, przepisów Ustawy Prawo budowlane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przed podpisaniem umowy zapoznał się z terenem budowy i jego otoczeniem, jak również uzyskał niezbędne informacje dotyczące: 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brojenia terenu w urządzenia podziemne i nadziemne;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ci urządzenia zaplecza technicznego;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dróg dojazdowych;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ch danych potrzebnych do wykonania robót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wszystkie koszty realizacji zadania wynikające wprost  z Umowy jak również nieujęte w Umowie a niezbędne do wykonania kompletnego przedmiotu zamówienia zawarł w cenie ryczałtowej.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§ 3.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</w:rPr>
        <w:t>Funkcję kierownika robót ze strony Wykonawcy pełnić będzie: ………………………………………………………………………………………….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4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a oświetlenia ulicznego na ulicy Holowniczej zgodnie z projektem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a zadania siłami własnym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stałego nadzoru i kontroli prowadzonych robót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ania przestrzegania przepisów i zasad bhp oraz p.poż. we wszystkich miejscach wykonywania robót i miejscach składowania materiałów zgodnie z przepisami </w:t>
        <w:br/>
        <w:t>oraz zapewnienia należytego porządku na terenie prowadzonych robót i w jego otoczeniu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kowania i zabezpieczenia terenu prowadzenia robót, przed dostępem osób trzecich </w:t>
        <w:br/>
        <w:t>w sposób zapewniający bezpieczne ich prowadzenie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 mie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a terenu prowadzenia robót w taki sposób, aby nie powstały przeszkody komunikacyjne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ego i czytelnego prowadzenia dokumentacji robót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Zamawiającemu świadectw dopuszczenia do obrotu i powszechnego stosowania zgodnie z art. 10 ustawy z dnia 7 lipca 1994r. – Prawo budowlane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ania Zamawiającemu kopii mapy powykonawczej z potwierdzeniem jej złożenia </w:t>
        <w:br/>
        <w:t>w Wydziale Geodezji, Kartografii, Katastru Starostwa Powiatowego w Sandomierzu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Szkody i zniszczenia spowodowane w wykonywanych robotach na skutek zdarzeń losowych </w:t>
        <w:br/>
        <w:t>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Strony ustalają, że za wykonanie przedmiotu zamówienia Zamawiający zapłaci Wykonawcy wynagrodzenie tj. kwotę brutto </w:t>
      </w:r>
      <w:r>
        <w:rPr>
          <w:rFonts w:cs="Times New Roman" w:ascii="Times New Roman" w:hAnsi="Times New Roman"/>
          <w:b/>
        </w:rPr>
        <w:t>……………….. zł</w:t>
      </w:r>
      <w:r>
        <w:rPr>
          <w:rFonts w:cs="Times New Roman" w:ascii="Times New Roman" w:hAnsi="Times New Roman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Źródło finansowania </w:t>
      </w:r>
      <w:r>
        <w:rPr>
          <w:rFonts w:cs="Times New Roman" w:ascii="Times New Roman" w:hAnsi="Times New Roman"/>
          <w:bCs/>
        </w:rPr>
        <w:t xml:space="preserve">zadania – budżet miasta – dział 900 rozdział 90015 § 605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realizacji przedmiotu umowy dokonany będzie jego odbiór. Wykonawca zobowiązany jest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>skompletowania pełnej dokumentacji odbiorowej (deklaracje, certyfikaty, świadectwa zgodności, atesty, inwentaryzacja powykonawcza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domienia Zamawiającego na piśmie o osiągnięciu gotowości przedmiotu do odbioru.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7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 pisemnym zgłoszeniu przez Wykonawcę przedmiotu umowy do odbioru końcowego w ciągu 7 dni roboczych powoła Komisję Odbioru Końcowego. W dniu odbioru Wykonawca przekaże Zamawiającemu atesty i certyfikaty zgodnie z obowiązującymi przepisami </w:t>
        <w:br/>
        <w:t xml:space="preserve">w tym zakresie.  Odbiór końcowy nastąpi po bezusterkowym wykonaniu prac, protokołem odbioru końcowego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nastąpi fakturą po zakończeniu całości robót objętych umową i ich odbiorze przez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 termin płatności faktury do 30 dni, licząc od daty otrzymania przez Zamawiającego.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8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udzieli Zamawiającemu </w:t>
      </w:r>
      <w:r>
        <w:rPr>
          <w:rFonts w:cs="Times New Roman" w:ascii="Times New Roman" w:hAnsi="Times New Roman"/>
          <w:b/>
        </w:rPr>
        <w:t>3-letniej gwarancji</w:t>
      </w:r>
      <w:r>
        <w:rPr>
          <w:rFonts w:cs="Times New Roman" w:ascii="Times New Roman" w:hAnsi="Times New Roman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9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Zmiana postanowień zawartej umowy może nastąpić za zgodą obu stron wyrażoną na piśmie </w:t>
        <w:br/>
        <w:t>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te będą naliczane w następujących wypadkach i wysokościach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1276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óźnienie w usunięciu wad stwierdzonych przy odbiorze  - w wysokości 0,2% wartości brutto przedmiotu odbioru obciążonego wadami za każdy dzień opóźnienia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1276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od umowy przez Zamawiającego z przyczyn, za które ponosi odpowiedzialność Wykonawca  - w wysokości 10% wynagrodzenia umownego brutto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</w:rPr>
        <w:t>Zamawiający zobowiązany jest do zapłaty kar umownych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cs="Times New Roman" w:ascii="Times New Roman" w:hAnsi="Times New Roman"/>
        </w:rPr>
        <w:t>z tytułu odstąpienia od umowy z przyczyn niezależnych od Wykonawcy  a zawinionych przez Zamawiającego  w wysokości 10% wynagrodzenia umownego brutto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yraża zgodę by naliczone kary umowne były potrącane z należności </w:t>
        <w:br/>
        <w:t>za wykonane prace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1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uje się do niezwłocznego usuwania z terenu materiałów z rozbiórki, odpadów, śmieci oraz niepotrzebnych urządzeń prowizorycznych, a po zakończeniu robót </w:t>
        <w:br/>
        <w:t>do uporządkowania terenu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Kodeksu cywilnego, ustawy Prawo budowlane oraz innych powszechnie obowiązujących przepisów prawa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sporów wynikłych na tle realizacji niniejszej umowy jest sąd właściwy dla Zamawiającego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dopuszczalna zmiana postanowień niniejszej umowy wymaga formy pisemnej pod rygorem nieważ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3.</w:t>
      </w:r>
    </w:p>
    <w:p>
      <w:pPr>
        <w:pStyle w:val="Standardowy"/>
        <w:jc w:val="both"/>
        <w:rPr/>
      </w:pPr>
      <w:r>
        <w:rPr>
          <w:b w:val="false"/>
          <w:sz w:val="22"/>
          <w:szCs w:val="22"/>
          <w:lang w:val="pl-PL"/>
        </w:rPr>
        <w:t>Umowę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sporządzono</w:t>
      </w:r>
      <w:r>
        <w:rPr>
          <w:b w:val="false"/>
          <w:sz w:val="22"/>
          <w:szCs w:val="22"/>
        </w:rPr>
        <w:t xml:space="preserve"> w </w:t>
      </w:r>
      <w:r>
        <w:rPr>
          <w:b w:val="false"/>
          <w:sz w:val="22"/>
          <w:szCs w:val="22"/>
          <w:lang w:val="pl-PL"/>
        </w:rPr>
        <w:t>czterech jednobrzmiących egzemplarzach</w:t>
      </w:r>
      <w:r>
        <w:rPr>
          <w:b w:val="false"/>
          <w:sz w:val="22"/>
          <w:szCs w:val="22"/>
        </w:rPr>
        <w:t>,</w:t>
      </w:r>
      <w:r>
        <w:rPr/>
        <w:t xml:space="preserve"> </w:t>
      </w:r>
      <w:r>
        <w:rPr>
          <w:b w:val="false"/>
          <w:sz w:val="22"/>
          <w:szCs w:val="22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3:00Z</dcterms:created>
  <dc:creator>Jarosław Szczerowoda</dc:creator>
  <dc:description/>
  <cp:keywords/>
  <dc:language>en-US</dc:language>
  <cp:lastModifiedBy>Piotr Maszczak</cp:lastModifiedBy>
  <cp:lastPrinted>2018-04-04T10:56:00Z</cp:lastPrinted>
  <dcterms:modified xsi:type="dcterms:W3CDTF">2018-04-04T09:28:00Z</dcterms:modified>
  <cp:revision>6</cp:revision>
  <dc:subject/>
  <dc:title/>
</cp:coreProperties>
</file>